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(B)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roj Hrvatske i građanska prav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radovi i njihova uloga u prostoru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9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GEO OŠ B.A.6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razlikuje ruralna i urbana naselja, prepoznaje funkcije i njihov prostorni raspored te objašnjava hijerarhiju gradskih naselja na primjeru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aja i opisuje gradske funkcije te objašnjava njihov utjecaj na prostor (rad, stanovanje, školovanje, turizam, trgovina, kultura..) i s njim povezane migrac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identificira sustav naselja kao oblik prostorne organizacije i objašnjava hijerarhiju gradskih nasel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razlikuje i pokazuje na geografskoj karti makroregionalne i regionalne centre u Hrvatskoj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Razlikuje i pokazuje na geografskoj karti makroregionalne i regionalne centre u Hrvatskoj i navodi nekoliko gradskih funkcij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iše gradskih funkcija na primjeru vlastitoga grada ili najbližega grada. Identificira sustav naselja kao oblik prostorne organizacije na primjeru Hrvatske te na geografskoj karti Hrvatske i slijepoj karti Hrvatske imenuje makroregionalne i regionalne centre u Hrvatskoj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Objašnjava utjecaj gradskih funkcija na prostor i migracije te hijerarhiju gradskih naselja na primjeru Hrvatske služeći se geografskom kartom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Identificira i kartira funkcije na primjeru (dijela) najbližeg urbanog ili ruralnog naselja, skicira prostorni raspored funkcija te objašnjava utjecaj naselja na prostor i migracije u zavičaj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like između seoskih i gradskih naselj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unkcije nasel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ostalim učenicima i učiteljem/ico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vrs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dove u tablicu na makroregionalna i regionalna središ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izrađen u digitalnom alatu Wordwall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lijepoj karti makroregionalna i regionalna središta Hrvatsk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 pitanjima za provjeru usvojenosti ishod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A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e samostalno koristi raznim uređajima i programim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korist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 različitim digitalnim alat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funkcije naselja, makroregionalni centri, regionalni centri, subregionalni centr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/icom i ostali učenicima u razred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like između seoskih i gradskih naselj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dznanje učenik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izrađen  u digitalnom alatu Lea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krpn9gnv20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like između seoskih i gradskih naselj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 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umkcije nasel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1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đu ispisanim funkcijama gradskih nas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okru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unkcije grada u kojem živi ili najbližeg gra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ostalim učenicima i učiteljem/icom o odgovor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tko usmeno izlaganje učitelja/ice o podjeli gradova prema veličini i funkcionalnoj važn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 120.-12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vrs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dove u tablicu na makroregionalna i regionalna središta i pokazuje ih na geografskoj karti Hrvatske u atlas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izrađen u digitalnom alatu Wordwall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lijepoj karti makroregionalna i regionalna središta Hrvatsk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kovni materijal na kojem su prikazane različite funkcije naselj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nkcije  nasel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1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eđu navedenim funkcijama gradskih naselja zaokruži funkcije koje ima grad u kojem živiš/ili najbliži grad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njihovim odgovori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jelu gradova prema veličini i funkcionalnoj važno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120.-12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izrađen u digitalnom alatu Wordw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ordwall.net/play/868/735/47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dovi i njihova uloga u prostoru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00295" cy="3001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0295" cy="300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ska naselja s obzirom na veličinu i funkcionalnos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kroregional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redišta- više od 100 000 stanovnika i veliki broj funkci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gional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redišt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regional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redišta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5"/>
              <w:gridCol w:w="4680"/>
            </w:tblGrid>
            <w:tr>
              <w:trPr/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bookmarkStart w:id="0" w:name="_Hlk34474299"/>
                  <w:bookmarkEnd w:id="0"/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akroregionalna središta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egionalna središta</w:t>
                  </w:r>
                </w:p>
              </w:tc>
            </w:tr>
            <w:tr>
              <w:trPr/>
              <w:tc>
                <w:tcPr>
                  <w:tcW w:w="3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agreb, Split, Rijeka, Osijek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araždin, Čakovec, Velika Gorica, Koprivnica, Bjelovar, Sisak, Karlovac, Slavonski Brod, Virovitica, Požega, Vinkovci, Vukovar, Pula, Zadar, Šibenik, Dubrovnik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viz u nekom od digitalnih alata na temu O kojem je makroregionalnom/regionalnom središtu Hrvatske riječ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vedi funkcije gradskih nasel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avedi i pokaži na geografskoj karti Hrvatske brojem stanovnika četiri najveća grada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mjere kojima bi potaknuo/la ravnomjerniji regionalni razvoj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D.Magaš (2013.): Geografija Hrvatske, Sveučilište u Zadru, Zad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I.Šimunović (2007.): Urbana ekonomika, Školska knjiga, Zagre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M.Vresk (1990.): Osnove urbane geografije i Razvoj urbanih siste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ordwall.net/play/868/735/47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Zadatak izrađen u digitalnom alatu Wordwall- prepoznavanje makroregionalnih i regionalnih središta Hrvatske na slijepoj karti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krpn9gnv2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(Zadatak izrađen u digitalnom alatu LearningApps, razlike između seoskih i gradskih naselj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Start w:id="2" w:name="_Hlk34474372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 s pitanjima za provjeru usvojenosti ishoda učen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e i prezime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Gradovi i njihova uloga u prostor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ispunjenu karticu učitelju/ici</w:t>
      </w:r>
      <w:r>
        <w:rPr>
          <w:b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VI ZADATAK RIJEŠI UZ POMOĆ PRILOŽENIH FOTOGRAFIJ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 crtu ispod fotografije napiši koja je gradska funkcija prikazana.</w:t>
      </w:r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68880" cy="175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6175" cy="1811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8590" cy="180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_____________________________          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34474477"/>
      <w:bookmarkStart w:id="4" w:name="_Hlk34474477"/>
      <w:bookmarkEnd w:id="4"/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SLJEDEĆA DVA ZADATKA DOPUNI REČENIC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 obzirom na veličinu i funkcionalnu važnost u Hrvatskoj izdvajamo ______________________________, ___________________________ 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 središta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mena četiri grada Hrvatske koja imaju više od 100 000 stanovnika i najveći broj funkcija su: _______________, _______________,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 i _____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34474477"/>
      <w:bookmarkStart w:id="6" w:name="_Hlk34474477"/>
      <w:bookmarkEnd w:id="6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krpn9gnv20" TargetMode="External"/><Relationship Id="rId3" Type="http://schemas.openxmlformats.org/officeDocument/2006/relationships/hyperlink" Target="https://wordwall.net/play/868/735/476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ordwall.net/play/868/735/476" TargetMode="External"/><Relationship Id="rId6" Type="http://schemas.openxmlformats.org/officeDocument/2006/relationships/hyperlink" Target="https://learningapps.org/watch?v=pkrpn9gnv20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21:28:00Z</dcterms:created>
  <dc:creator>Jasna</dc:creator>
  <dc:description/>
  <cp:keywords/>
  <dc:language>en-US</dc:language>
  <cp:lastModifiedBy>Vinko Balaško</cp:lastModifiedBy>
  <dcterms:modified xsi:type="dcterms:W3CDTF">2020-03-07T20:51:00Z</dcterms:modified>
  <cp:revision>5</cp:revision>
  <dc:subject/>
  <dc:title/>
</cp:coreProperties>
</file>